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486475831"/>
            <w:bookmarkStart w:id="2" w:name="__Fieldmark__0_486475831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486475831"/>
            <w:bookmarkStart w:id="5" w:name="__Fieldmark__1_48647583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486475831"/>
            <w:bookmarkStart w:id="7" w:name="__Fieldmark__2_486475831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486475831"/>
            <w:bookmarkStart w:id="9" w:name="__Fieldmark__3_486475831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486475831"/>
            <w:bookmarkStart w:id="11" w:name="__Fieldmark__4_48647583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486475831"/>
            <w:bookmarkStart w:id="13" w:name="__Fieldmark__5_48647583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486475831"/>
            <w:bookmarkStart w:id="15" w:name="__Fieldmark__6_486475831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486475831"/>
            <w:bookmarkStart w:id="17" w:name="__Fieldmark__7_486475831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486475831"/>
            <w:bookmarkStart w:id="19" w:name="__Fieldmark__8_486475831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486475831"/>
            <w:bookmarkStart w:id="21" w:name="__Fieldmark__9_486475831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486475831"/>
            <w:bookmarkStart w:id="23" w:name="__Fieldmark__10_486475831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486475831"/>
            <w:bookmarkStart w:id="25" w:name="__Fieldmark__11_48647583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486475831"/>
            <w:bookmarkStart w:id="27" w:name="__Fieldmark__12_48647583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486475831"/>
            <w:bookmarkStart w:id="29" w:name="__Fieldmark__13_48647583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486475831"/>
            <w:bookmarkStart w:id="31" w:name="__Fieldmark__14_48647583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486475831"/>
            <w:bookmarkStart w:id="33" w:name="__Fieldmark__15_48647583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486475831"/>
            <w:bookmarkStart w:id="35" w:name="__Fieldmark__16_48647583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486475831"/>
            <w:bookmarkStart w:id="37" w:name="__Fieldmark__17_48647583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486475831"/>
            <w:bookmarkStart w:id="39" w:name="__Fieldmark__18_48647583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486475831"/>
            <w:bookmarkStart w:id="41" w:name="__Fieldmark__19_486475831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486475831"/>
            <w:bookmarkStart w:id="43" w:name="__Fieldmark__20_486475831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486475831"/>
            <w:bookmarkStart w:id="45" w:name="__Fieldmark__21_486475831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486475831"/>
            <w:bookmarkStart w:id="47" w:name="__Fieldmark__22_486475831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486475831"/>
            <w:bookmarkStart w:id="49" w:name="__Fieldmark__23_486475831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486475831"/>
            <w:bookmarkStart w:id="51" w:name="__Fieldmark__24_486475831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486475831"/>
            <w:bookmarkStart w:id="53" w:name="__Fieldmark__25_486475831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486475831"/>
            <w:bookmarkStart w:id="55" w:name="__Fieldmark__26_486475831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486475831"/>
            <w:bookmarkStart w:id="57" w:name="__Fieldmark__27_486475831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486475831"/>
            <w:bookmarkStart w:id="59" w:name="__Fieldmark__28_486475831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486475831"/>
            <w:bookmarkStart w:id="61" w:name="__Fieldmark__29_486475831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486475831"/>
            <w:bookmarkStart w:id="63" w:name="__Fieldmark__30_486475831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486475831"/>
            <w:bookmarkStart w:id="65" w:name="__Fieldmark__31_486475831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486475831"/>
            <w:bookmarkStart w:id="67" w:name="__Fieldmark__32_486475831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486475831"/>
            <w:bookmarkStart w:id="69" w:name="__Fieldmark__33_486475831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486475831"/>
            <w:bookmarkStart w:id="71" w:name="__Fieldmark__34_486475831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486475831"/>
            <w:bookmarkStart w:id="73" w:name="__Fieldmark__35_486475831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486475831"/>
            <w:bookmarkStart w:id="75" w:name="__Fieldmark__36_486475831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486475831"/>
            <w:bookmarkStart w:id="77" w:name="__Fieldmark__37_486475831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486475831"/>
            <w:bookmarkStart w:id="79" w:name="__Fieldmark__38_486475831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486475831"/>
            <w:bookmarkStart w:id="81" w:name="__Fieldmark__39_486475831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486475831"/>
            <w:bookmarkStart w:id="83" w:name="__Fieldmark__40_486475831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486475831"/>
            <w:bookmarkStart w:id="85" w:name="__Fieldmark__41_486475831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486475831"/>
            <w:bookmarkStart w:id="87" w:name="__Fieldmark__42_486475831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486475831"/>
            <w:bookmarkStart w:id="89" w:name="__Fieldmark__43_486475831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486475831"/>
            <w:bookmarkStart w:id="91" w:name="__Fieldmark__44_486475831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486475831"/>
            <w:bookmarkStart w:id="93" w:name="__Fieldmark__45_486475831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